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0"/>
        <w:ind w:left="0" w:hanging="360"/>
        <w:rPr/>
      </w:pPr>
      <w:r>
        <w:rPr/>
        <w:t>W ramkach obok owoców narysuj tyle kropek, ile owoców widzisz na zdjęciu.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/>
      </w:pPr>
      <w:r>
        <w:rPr/>
        <w:t>Uzupełnij zdanie odpowiednimi wyrazami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ab/>
        <w:tab/>
      </w:r>
      <w:r>
        <w:rPr/>
        <w:drawing>
          <wp:inline distT="0" distB="0" distL="0" distR="0">
            <wp:extent cx="4549775" cy="6425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775" cy="642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284" w:hanging="36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250825</wp:posOffset>
                </wp:positionV>
                <wp:extent cx="1076325" cy="81915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81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.1pt;margin-top:19.75pt;width:84.7pt;height:64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Wybierz odpowiedni wyraz: GRUSZEK, JABŁEK, ŚLIWEK, WIŚNI i uzupełnij zdani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95605</wp:posOffset>
            </wp:positionH>
            <wp:positionV relativeFrom="paragraph">
              <wp:posOffset>222250</wp:posOffset>
            </wp:positionV>
            <wp:extent cx="5753100" cy="5905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738880</wp:posOffset>
                </wp:positionH>
                <wp:positionV relativeFrom="paragraph">
                  <wp:posOffset>80010</wp:posOffset>
                </wp:positionV>
                <wp:extent cx="2457450" cy="7327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73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4.4pt;margin-top:6.3pt;width:193.45pt;height:57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58005</wp:posOffset>
                </wp:positionH>
                <wp:positionV relativeFrom="paragraph">
                  <wp:posOffset>222250</wp:posOffset>
                </wp:positionV>
                <wp:extent cx="695325" cy="467360"/>
                <wp:effectExtent l="15240" t="14605" r="1397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15pt;margin-top:17.5pt;width:54.7pt;height:36.75pt;mso-wrap-style:none;v-text-anchor:middle">
                <v:fill o:detectmouseclick="t" type="solid" color2="black"/>
                <v:stroke color="black" weight="28440" dashstyle="dashdot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 xml:space="preserve">Najwięcej jest                                                                     jest ich  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0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1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1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RZYRODNICZA: W ŚWIECIE ROŚLIN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1-PRZ-1-1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0:55:00Z</dcterms:created>
  <dc:creator>Katarzyna Kopeć</dc:creator>
  <dc:description/>
  <cp:keywords/>
  <dc:language>en-US</dc:language>
  <cp:lastModifiedBy>A Wojda</cp:lastModifiedBy>
  <dcterms:modified xsi:type="dcterms:W3CDTF">2015-07-27T12:36:00Z</dcterms:modified>
  <cp:revision>3</cp:revision>
  <dc:subject/>
  <dc:title/>
</cp:coreProperties>
</file>